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5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09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1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3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2 85   01 60 10 28   32 01 01 00   60 00 0A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02 0A 08 83   10 12 21 34   24 21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21 35 96 30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33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2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>4 0B 85   01 60 10 56   D5 00 06 16   01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82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2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B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01 60 10 18   51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6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6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48   34 01 09 01   21 08 83 1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83 23 76 25   26 0F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1.33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4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>4 0E 85   01 60 10 28   92 01 10 01   12 02 40 9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widowControl/>
        <w:autoSpaceDE w:val="false"/>
        <w:jc w:val="center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1-10-25T02:58:00Z</dcterms:modified>
  <cp:revision>8</cp:revision>
  <dc:subject/>
  <dc:title>Вариант 15</dc:title>
</cp:coreProperties>
</file>